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27074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950212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2531333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919105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028380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394090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7222201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9268134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591967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