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2960356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2411320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4287736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8368970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9883188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03542083"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3950997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890832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4819303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