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321070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524689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73642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745564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42390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20320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220022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6024467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648497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