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966908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068440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90595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076460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33970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64406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3000968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6841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57943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